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4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3/6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АСЧЕТ РАЗМЕРА СРЕДСТВ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на предоставление субсидии на оказание поддержк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ельскохозяйственным товаропроизводителям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в области растениеводств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именование (имя) и ИНН сельскохозяйствен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товаропроизводителя, наименование муниципаль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айона или городского (муниципального) округа)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в __________ году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умма предоставляемой субсидии рассчитывается по формул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умПР = СумЗ + СумК + СумО, гд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умЗ – сумма субсидии, предоставляемая исходя из размера посевных площадей, занятых зерновыми, зернобобовыми, масличными (за исключением рапса и сои) и кормовыми сельскохозяйственными культурами (рублей), рассчитываемая по формул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умЗ = Sп x СтЗ + Sпф x СтЗ x Кф + Sпс x СтЗ x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x Кс + Sпфс x СтЗ x Кфс, гд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Sп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за исключением посевной площади, на которой в году, предшествующем году обращения за субсидией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_________ 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СтЗ – ставка субсидии за счет средств федерального бюджета и (или) областного бюджета, предоставляемой исходя из размера посевных площадей, занятых зерновыми, зернобобовыми, масличными (за исключением рапса и сои) и кормовыми сельскохозяйственными культурами (рублей на гектар), рассчитываемая министерством сельского хозяйства и продовольствия Кировской области в соответствии с </w:t>
      </w:r>
      <w:hyperlink r:id="rId2">
        <w:r>
          <w:rPr>
            <w:rStyle w:val="InternetLink"/>
            <w:rFonts w:eastAsia="Calibri"/>
          </w:rPr>
          <w:t>приложением № 4</w:t>
        </w:r>
      </w:hyperlink>
      <w:r>
        <w:rPr>
          <w:rFonts w:eastAsia="Calibri"/>
        </w:rPr>
        <w:t xml:space="preserve"> к Порядку предоставления субсидий из областного бюджета на развитие растениеводства, утвержденному постановлением Правительства Кировской области </w:t>
        <w:br/>
        <w:t>от 25.03.2008 № 126/93 «О предоставлении субсидий из областного бюджета на развитие растениеводств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Sпф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были проведены работы по фосфоритованию в соответствии с проектно-сметной документацией, равный ____________ г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ф – коэффициент, равный 2, применяемый для посевных площадей, на которых в году, предшествующем году обращения за субсидией, были проведены работы по фосфоритованию в соответствии с проектно-сметной документацие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Sпс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осуществлялось страхование риска гибели (утраты) урожая, равный __________ г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с – коэффициент, равный 2, применяемый для посевных площадей, на которых в году, предшествующем году обращения за субсидией, осуществлялось страхование риска гибели (утраты) урожа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Sпфс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 (гектаров), равный _____________ г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фс – коэффициент, равный 4, применяемый для посевных площадей, на которых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 ___________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91C60754016D96897E964F911F238C5F1707D946E875CABF1BB8432C95C8D19160E68C86D0556F814AFD249BEB7EFCB0C961EBD905071236BDCE4C7n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3-03-07T11:36:00Z</cp:lastPrinted>
  <dcterms:modified xsi:type="dcterms:W3CDTF">2023-03-07T08:36:00Z</dcterms:modified>
  <cp:revision>19</cp:revision>
  <dc:subject/>
  <dc:title/>
</cp:coreProperties>
</file>